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ALACJE ELEKTRY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1.1. Przedmiot oprac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wykonawczy instalacji elektrycznych wewnętrznych dla wykonania zasilania do projektowanych urządzeń wentylacji i klimatyzacji w istniejącym budynku biurowo – usługowym przy Placu Solnym 14, 50-062 Wrocła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1.2. Podstawa opracowani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podstawę do niniejszego opracowania posłużyły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 zlecenie Inwestora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>-  projekt architektoniczno-budowlany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 obowiązujące Normy i Przepisy</w:t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1.3. Zakres opracowani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sz w:val="22"/>
          <w:szCs w:val="22"/>
        </w:rPr>
        <w:t xml:space="preserve">Niniejsze opracowanie zawiera projekt instalacji elektrycznych dla doprowadzenia nowego zasilania do projektowanych urządzeń wentylacji i klimatyzacji zaprojektowanych na poddaszu oraz w poszczególnych pomieszczeniach biurowych na niższych kondygnacjach. W pomieszczeniach biurowych będą zlokalizowane jedynie jednostki wewnętrzne klimatyzacji o niewielkiej mocy (elektrycznej). Niniejsze opracowanie obejmuje swoim zakresem wyposażenie całego budynku – pomieszczenia biurowe w klimatyzację z podziałem na etapy. Etapowanie będzie realizowane od poddasza w kierunku parteru zgodnie z oznaczeniami na rysunkach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sz w:val="22"/>
          <w:szCs w:val="22"/>
        </w:rPr>
        <w:t xml:space="preserve">Niniejsze opracowanie jest kontynuacją prac związanych z ułożeniem nowego zasilania oraz wykonania rozdzielnic głównych na poziomie poddasza. Prace ujęte w niniejszym opracowaniu muszą być wykonane dopiero po zakończeniu zadania związanego z wykonaniem nowego zasilania i rozdzielnic na poddaszu oznaczonych jako TE1 i TE2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  <w:shd w:fill="FF0000" w:val="clear"/>
        </w:rPr>
      </w:pPr>
      <w:r>
        <w:rPr>
          <w:rFonts w:cs="Arial"/>
          <w:sz w:val="22"/>
          <w:szCs w:val="22"/>
          <w:shd w:fill="FF0000" w:val="clear"/>
        </w:rPr>
      </w:r>
    </w:p>
    <w:p>
      <w:pPr>
        <w:pStyle w:val="Heading"/>
        <w:tabs>
          <w:tab w:val="clear" w:pos="708"/>
          <w:tab w:val="left" w:pos="0" w:leader="none"/>
          <w:tab w:val="left" w:pos="561" w:leader="none"/>
        </w:tabs>
        <w:jc w:val="both"/>
        <w:rPr/>
      </w:pPr>
      <w:r>
        <w:rPr>
          <w:sz w:val="20"/>
        </w:rPr>
        <w:t>Obowiązujące normy i przepis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tawa Prawo Budowl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41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PN-HD 60364-…</w:t>
      </w:r>
      <w:r>
        <w:rPr>
          <w:rFonts w:cs="Arial" w:ascii="Arial" w:hAnsi="Arial"/>
          <w:bCs/>
          <w:sz w:val="18"/>
          <w:szCs w:val="18"/>
        </w:rPr>
        <w:t xml:space="preserve"> Instalacje elektryczne w obiektach budowlanych …… (wszystkie arkus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N-92/E-01200/... </w:t>
      </w:r>
      <w:r>
        <w:rPr>
          <w:rFonts w:cs="Arial" w:ascii="Arial" w:hAnsi="Arial"/>
          <w:bCs/>
          <w:sz w:val="18"/>
          <w:szCs w:val="18"/>
        </w:rPr>
        <w:t>Symbole graficzne stosowane w schematach (wszystkie arkus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PN-92/E-05031</w:t>
      </w:r>
      <w:r>
        <w:rPr>
          <w:rFonts w:cs="Arial" w:ascii="Arial" w:hAnsi="Arial"/>
          <w:sz w:val="18"/>
          <w:szCs w:val="18"/>
        </w:rPr>
        <w:t xml:space="preserve"> Klasyfikacja urządzeń elektrycznych i elektronicznych z punktu widzenia ochrony przed porażeniem prądem elektrycz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755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PN-EN 60529</w:t>
      </w:r>
      <w:r>
        <w:rPr>
          <w:rFonts w:cs="Arial" w:ascii="Arial" w:hAnsi="Arial"/>
          <w:sz w:val="18"/>
          <w:szCs w:val="18"/>
        </w:rPr>
        <w:t xml:space="preserve"> Stopnie ochrony zapewniane przez o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N SEP-E-001</w:t>
      </w:r>
      <w:r>
        <w:rPr>
          <w:rFonts w:cs="Arial" w:ascii="Arial" w:hAnsi="Arial"/>
          <w:sz w:val="18"/>
          <w:szCs w:val="18"/>
        </w:rPr>
        <w:t xml:space="preserve"> Sieci elektroenergetyczne niskiego napięcia. Ochrona przeciwporażeni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N SEP-E-002</w:t>
      </w:r>
      <w:r>
        <w:rPr>
          <w:rFonts w:cs="Arial" w:ascii="Arial" w:hAnsi="Arial"/>
          <w:sz w:val="18"/>
          <w:szCs w:val="18"/>
        </w:rPr>
        <w:t xml:space="preserve"> Instalacje elektryczne w budynkach. Podstawy planowania. Wyznaczenie mocy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Rozporządzenie Ministra Gospodarki Przestrzennej i Budownictwa z dnia 12 kwietnia 2002 r. w sprawie warunków technicznych, jakim powinny odpowiadać budynki i ich usytuowanie (Dz. U. Nr 75/02, poz.69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zemysłu z 8.10.90r w sprawie warunków technicznych jakim powinny odpowiadać urządzenia elektroenergetyczne w zakresie ochrony przeciwporażeniowej. Dziennik Ustaw 1990r. nr.81 poz.4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Ochrona sieci energetycznych od przepięć</w:t>
      </w:r>
      <w:r>
        <w:rPr>
          <w:rFonts w:cs="Arial" w:ascii="Arial" w:hAnsi="Arial"/>
          <w:sz w:val="18"/>
          <w:szCs w:val="18"/>
        </w:rPr>
        <w:t xml:space="preserve"> wydane przez PTPiREE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3"/>
        <w:rPr/>
      </w:pPr>
      <w:r>
        <w:rPr/>
        <w:t>2. Instalacje elektryczne - ogólne informacj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ramach oddzielnego zadania związanego z wykonaniem nowego zasilania na poddasze zostaną także wykonane i wyposażone w aparaty zabezpieczające rozdzielnice na poddaszu – TE1 i TE2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2.1. Instalacja siły i gniazd wtykowych.</w:t>
      </w:r>
      <w:r>
        <w:rPr>
          <w:b/>
          <w:sz w:val="22"/>
          <w:szCs w:val="22"/>
        </w:rPr>
        <w:t xml:space="preserve">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ddaszu na ścianach zewnętrznych, murowanych zaprojektowano dwie rozdzielnice w wykonaniu natynkowym TE1 oraz TE2. W rozdzielnicach znajdują się podstawy bezpiecznikowe, które należy wyposażyć w odpowiednie wkładki bezpiecznikowe gG zgodnie z częścią graficzną. Zasilanie wszystkich urządzeń zlokalizowanych na poddaszu należy wykonać w ramach 1 etapu zadania. Kolejne etapy obejmują zasilanie urządzeń klimatyzacji – jednostek wewnętrznych zlokalizowanych na poszczególnych kondygnacjach. Montaż sterowników naściennych wykonuje dostawca urządzeń (jedn. wewn.). Lokalizację paneli uzgodnić z użytkownikiem unikając kolizji z istniejącymi instalacjami lub elementami wyposaż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ałe oprzewodowanie do urządzeń jednofazowych wykonać przewodem trójżyłowym miedzianym a do gniazd i odbiorów siłowych 400V przewodami pięciożyłowymi miedzianymi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a instalacji wtynkowych sugeruje się montaż przewodów płaskich. Okablowanie prowadzone po konstrukcjach drewnianych (na poddaszu) układać w rurkach osłonowych i oddzielić od powierzchni palnych specjalnymi podkładkami. Zasilanie do urządzeń technologicznych wykonać stosując się do zaleceń DTR sprzętu. Zasilanie jednostek wewnętrznych wykonać prowadząc okablowanie razem (równolegle) z rurkami instalacji sanitarnych (inst. freonu). Kable układać w przestrzeni sufitu podwieszanego w rurkach osłonowych. Do jednostek zamontowanych pośrodku pomieszczenia sugeruje się wykorzystanie listwy elektroinstalacyjnej układanej natynkowo pod stropem w  celu zachowania możliwie jak największej estetyki. 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 xml:space="preserve">3. </w:t>
      </w:r>
      <w:r>
        <w:rPr>
          <w:rFonts w:cs="Arial"/>
          <w:b/>
          <w:sz w:val="20"/>
        </w:rPr>
        <w:t>Ochrona przed porażeniem prądem elektryczny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eastAsia="Calibri"/>
          <w:sz w:val="22"/>
          <w:szCs w:val="22"/>
        </w:rPr>
        <w:t>Zgodnie z normą PN-HD 60364-4-41 jako ochronę przed dotykiem pośrednim zastosowano samoczynne wyłączenie. Samoczynne wyłączenie zrealizowano przez zastosowanie wyłączników instalacyjnych i bezpieczników. Jako dodatkową ochronę zastosowano wyłączniki różnicowoprądow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eastAsia="Calibri"/>
          <w:sz w:val="22"/>
          <w:szCs w:val="22"/>
        </w:rPr>
        <w:t>Przewód "N" należy trwale oznaczyć kolorem niebieskim lub zastosować przewody o izolacji w tym kolorze. Z szynami "PE" połączyć obudowy metalowe poszczególnych rozdzielnic. Przewody "PE" z poszczególnych obwodów wyprowadzonych z rozdzielnic należy podłączyć do części przewodzących urządzeń elektrycznych odbiorczych tj. takich, które w przypadku uszkodzenia izolacji mogą znaleźć się pod napięciem, a także do zacisków ochronnych gniazd wtyczkowych. Przewody "PE" oznaczyć kolorem żółto - zielonym.</w:t>
      </w:r>
    </w:p>
    <w:p>
      <w:pPr>
        <w:pStyle w:val="Heading3"/>
        <w:rPr>
          <w:rFonts w:eastAsia="Calibri"/>
          <w:b w:val="false"/>
          <w:b w:val="false"/>
          <w:szCs w:val="22"/>
        </w:rPr>
      </w:pPr>
      <w:r>
        <w:rPr>
          <w:rFonts w:eastAsia="Calibri"/>
          <w:b w:val="false"/>
          <w:szCs w:val="22"/>
        </w:rPr>
        <w:t>W miejscach narażonych na uszkodzenia mechaniczne przewód ochronny i przewody robocze osłonić rurką PCV.</w:t>
      </w:r>
    </w:p>
    <w:p>
      <w:pPr>
        <w:pStyle w:val="Heading3"/>
        <w:rPr>
          <w:rFonts w:eastAsia="Calibri"/>
          <w:b w:val="false"/>
          <w:b w:val="false"/>
          <w:szCs w:val="22"/>
        </w:rPr>
      </w:pPr>
      <w:r>
        <w:rPr>
          <w:rFonts w:eastAsia="Calibri"/>
          <w:b w:val="false"/>
          <w:szCs w:val="22"/>
        </w:rPr>
        <w:t>Po wykonaniu instalacji należy wykonać komplet pomiarów potwierdzających skuteczność ochrony przeciwporażeniow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2"/>
          <w:szCs w:val="22"/>
        </w:rPr>
        <w:t>4. Wytyczne montażowe wykonania instalacji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  <w:t>Instalacje elektryczne należy wykonać przewodami prowadzonymi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bezpośrednio pod tynkiem pod warunkiem przykrycia ich warstwą tynku o minimalnej grubości 5m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pod tynkiem w bruzdach pod warunkiem przykrycia ich warstwą tynku o minimalnej grubości 5m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od tynkiem w rurkach RVKL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natynkowo w rurkach ochronnych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szystkie elementy przewodzące obwodów elektrycznych muszą być oddzielone od palnej powierzchni budynku warstwą materiału izolacyjnego z grupy FH1 wg. IEC 60707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w korytkach instalacyjnych pod strope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szystkie urządzenia elektryczne instalować zgodnie z planami instalacji i schematam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należy skrupulatnie przestrzegać kolorystycznego oznakowania żył przewodowych i kabli (również w obrębie rozdzielnicy). Przewód zerowy (N) musi posiadać izolację koloru jasnoniebieskiego, a przewód ochronny (PE) – żółto-zielo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 żadnym miejscu instalacji odbiorczej przewód zerowy (N) i przewód ochronny (PE) nie mogą być połączon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wszystkie urządzenia i sprzęt, których konstrukcja wykonana jest z metalu lub zawierają one elementy metalowe, na których w przypadku uszkodzenia może pojawić się napięcie, muszą być obowiązkowo przyłączone do przewodu ochron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dla przewodów i kabli przeznaczonych do ułożenia należy stosować trasy pionowe i poziome z zachowaniem odstępów od innych instalacji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kolorystykę oraz model osprzętu (gniazda, łączniki) dobiera Inwestor, sugeruje się montaż osprzętu we wspólnych ramkach, nie stosować podwójnych gniazd wtykowych z bolcem ochronnym. Należy zamiast nich stosować dwa gniazda wtykowe z bolcem ochronnym we wspólnej podwójnej ramc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uszki rozgałęźne dla obwodów montować pod stropem lub w innych łatwo dostępnych miejsca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przy przejściach przez ściany i stropy przewody i kable należy chronić od uszkodzeń mechanicznych w rurkach winidurow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szystkie instalowane korytka, wsporniki, uchwyty itp. muszą być galwanizowan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sowane materiały muszą posiadać atesty a uszczelnienia muszą być wykonane zgodnie z instrukcją producent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należy stosować osprzęt typowy, podtynkowy IP20, w pomieszczeniach mokrych oraz w okolicy zlewów wyłącznie osprzęt szczelny IP44 (z zachowaniem stref ochronnych), typ osprzętu należy bezwzględnie potwierdzić wiążąco z Inwestorem w trakcie realizacji projektu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wysokości montażu wyłączników i gniazd wtykowych, jeśli na rzucie nie opisano inaczej: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  <w:t>a) łączniki oświetlenia ogólnego – h=1,3m,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  <w:t>b) gniazda ogólnego przeznaczenia – h=0.3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Podane wysokości mierzone do spodu osprzętu. Dla osprzętu instalowanego na glazurze, wysokość należy korygować tak, aby osprzęt umieszczony był w środku płytki.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2"/>
          <w:szCs w:val="22"/>
        </w:rPr>
        <w:t>4.1. Prowadzenie przewod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zewody instalacyjne umieszczone na ścianach powinny być układane, o ile jest to tylko możliwe w określonych strefach instalacyjnych poziomych i pionow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Poziome strefy instalacyjne o szerokości 30c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SH-g Górna pozioma strefa instalacyjna od 15 do 45 cm pod gotową powierzchnią sufit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SH-d Dolna pozioma strefa instalacyjna od 15 do 45 cm ponad gotową powierzchnią podłog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/>
      </w:pPr>
      <w:r>
        <w:rPr>
          <w:sz w:val="22"/>
          <w:szCs w:val="22"/>
        </w:rPr>
        <w:t>SH-s Środkowa pozioma strefa instalacyjna od 90 do 120 cm ponad gotową powierzchnią podłog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Środkowe poziome strefy instalacyjne należy zaplanować jedynie w tych pomieszczeniach, w których powierzchnia robocza przewidziana jest na ścianach np. kuchn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Pionowe strefy instalacyjne o szerokości 20c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SP-d Pionowe strefy instalacyjne przy drzwiach od 10 do 30 cm od skraju ościeżnicy drzw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SP-o Pionowe strefy instalacyjne przy oknach od 10 do 30 cm od skraju ościeżnicy okn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426" w:hanging="284"/>
        <w:rPr/>
      </w:pPr>
      <w:r>
        <w:rPr>
          <w:sz w:val="22"/>
          <w:szCs w:val="22"/>
        </w:rPr>
        <w:t>SP-k Pionowe strefy instalacyjne w kątach pomieszczenia od 10 do 30 cm od linii zbiegu ścian w ką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ionowe strefy instalacyjne sięgają od linii zbiegu ściany i sufitu do linii zbiegu ściany z podłogą. Przy oknach i drzwiach dwuskrzydłowych pionowe strefy instalacyjne prowadzone są po obu stronach okna czy drzwi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Przejścia wlz-tów i przewodów przez ściany i stropy pożarowe należy wykonać zgodnie z przepisami. Wszystkie przejścia kabli należy wykonać w rurach ochronnych i uszczelnić masami p. poż o odporności ogniowej nie gorszej niż odporność pożarowa przegrody budowlanej.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1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b/>
          <w:bCs/>
          <w:szCs w:val="20"/>
          <w:lang w:val="pl-PL"/>
        </w:rPr>
        <w:t>5. Uwagi końcowe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Prace związane z budową instalacji elektrycznej powinny być wykonywane przez firmę lub osoby do tego uprawnione oraz powinny uwzględniać obowiązujące przepisy i normy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284"/>
        <w:rPr/>
      </w:pPr>
      <w:r>
        <w:rPr>
          <w:sz w:val="22"/>
          <w:szCs w:val="22"/>
        </w:rPr>
        <w:t>Przejścia przez przegrody oddzielenia pożarowego należy zabezpieczyć do klasy odporności ogniowej tychże przegród stosując odpowiednie preparaty dla instalacji kablowych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Szczegółowy zakres robót należy uzgodnić z inwestorem przed przystąpieniem do prac. 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Niniejszy projekt należy rozpatrywać łącznie z projektami pozostałych branż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Oznaczenia (opisy) tablic, obwodów elektrycznych, gniazd wtykowych itd. ustalić z Inwestorem i odpowiednio, trwale oznakować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Pełna automatyka mechaniczna i elektryczna zaprojektowanych urządzeń wraz z osprzętem regulacyjno-sterowniczym sterująca pracą urządzeń wchodzi w zakres danego systemu (rozwiązania) i musi być dostarczona razem z urządzeniami przez jednego dostawcę tak aby zachować prawidłowość działania oraz gwarancję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Dokumentacja montażowa, powykonawcza leży po stronie Wykonawcy.</w:t>
      </w:r>
    </w:p>
    <w:p>
      <w:pPr>
        <w:pStyle w:val="Bezodstpw1"/>
        <w:numPr>
          <w:ilvl w:val="0"/>
          <w:numId w:val="6"/>
        </w:numPr>
        <w:ind w:left="426" w:hanging="284"/>
        <w:jc w:val="both"/>
        <w:rPr/>
      </w:pPr>
      <w:r>
        <w:rPr>
          <w:rFonts w:cs="Arial" w:ascii="Arial" w:hAnsi="Arial"/>
          <w:lang w:val="pl-PL"/>
        </w:rPr>
        <w:t>Użyte do realizacji wyroby budowlane, instalacyjne i urządzenia powinny być dopuszczone do stosowania w budownictwie zgodnie z ustawą o wyrobach budowlanych z dnia 16 kwietnia 2004 r. (Dz.U. Nr 92, poz. 881), tj. z dnia 14 maja 2014 r. (Dz.U. z 2014 r. poz. 883), tj. z dnia 8 września 2016 r. (Dz.U. z 2016 r. poz. 1570), tj. dnia 17 stycznia 2019 r. (Dz.U. z 2019 r. poz. 266) wraz z późniejszymi zmianami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W opracowaniu zaproponowano przykładowe urządzenia i dopuszcza się ich zamianę na równoważne innych producentów o nie gorszych parametrach po uzyskaniu zgody i akceptacji Projektanta oraz Inwestora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Rysunki, część opisowa, kosztowa są elementami wzajemnie uzupełniającymi się. Wszystkie elementy ujęte w części opisowej, a nie pokazane na rysunkach oraz pokazane na rysunkach, a nie ujęte specyfikacją winny być traktowane jakby były ujęte w każdej części opracowania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Roboty prowadzić zgodnie z zasadami bezpieczeństwa i higieny pracy. Ze względu na możliwość porażenia prądem elektrycznym przy wykonywaniu prac elektroinstalacyjnych wszystkie prace muszą być wykonywane brygadami minimum dwuosobowymi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Pracowników przed dopuszczeniem do pracy przeszkolić w zakresie BHP. 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>Wykonawca jest zobowiązany do zapoznania się z obiektem, stanem istniejącym przed przystąpieniem do ofertowania i prac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szystkie uszkodzenia powstałe na skutek prac lub przypadku należy odtworzyć do stanu sprzed remontu.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Cs/>
          <w:lang w:val="pl-PL"/>
        </w:rPr>
        <w:t xml:space="preserve">Elementy nie ujęte lub niedostatecznie uszczegółowione w opracowaniu a konieczne do prawidłowej pracy przyjętych rozwiązań muszą zostać uwzględnione w wycenie i pracach i nie mogą stanowić podstawy do dodatkowego wynagrodzenia oraz przedłużenia czasu prac. </w:t>
      </w:r>
    </w:p>
    <w:p>
      <w:pPr>
        <w:pStyle w:val="Bezodstpw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szystkie wątpliwości konsultować z inwestorem lub projektantem.</w:t>
      </w:r>
    </w:p>
    <w:p>
      <w:pPr>
        <w:pStyle w:val="Bezodstpw1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2"/>
          <w:szCs w:val="22"/>
        </w:rPr>
        <w:t>6. Bilans moc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Przy projekcie związanym z wykonaniem nowego zasilania oraz tablic TE1 oraz TE2 uwzględniono rezerwę mocy na kablu dla dodatkowych urządzeń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oniższy bilans uwzględnia dodatkowe odbiory doprojektowane w ramach niniejszego opracowania, które nie były ujęte w projekcie wykonania nowego zasilani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ab/>
        <w:t>Tablica TE1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Moc zainstalowana</w:t>
        <w:tab/>
        <w:t xml:space="preserve"> P</w:t>
      </w:r>
      <w:r>
        <w:rPr>
          <w:sz w:val="22"/>
          <w:szCs w:val="22"/>
          <w:vertAlign w:val="subscript"/>
        </w:rPr>
        <w:t xml:space="preserve">z  </w:t>
      </w:r>
      <w:r>
        <w:rPr>
          <w:sz w:val="22"/>
          <w:szCs w:val="22"/>
        </w:rPr>
        <w:t>= 31,4kW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Moc zapotrzebowana    P</w:t>
      </w:r>
      <w:r>
        <w:rPr>
          <w:sz w:val="22"/>
          <w:szCs w:val="22"/>
          <w:vertAlign w:val="subscript"/>
        </w:rPr>
        <w:t xml:space="preserve">z  </w:t>
      </w:r>
      <w:r>
        <w:rPr>
          <w:sz w:val="22"/>
          <w:szCs w:val="22"/>
        </w:rPr>
        <w:t>= 20,4kW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Wspł. Jednoczesności   k</w:t>
      </w:r>
      <w:r>
        <w:rPr>
          <w:sz w:val="22"/>
          <w:szCs w:val="22"/>
          <w:vertAlign w:val="subscript"/>
        </w:rPr>
        <w:t xml:space="preserve">z   </w:t>
      </w:r>
      <w:r>
        <w:rPr>
          <w:sz w:val="22"/>
          <w:szCs w:val="22"/>
        </w:rPr>
        <w:t>= 0,7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/>
      </w:pPr>
      <w:r>
        <w:rPr>
          <w:sz w:val="22"/>
          <w:szCs w:val="22"/>
        </w:rPr>
        <w:t>Prąd bezpiecznika</w:t>
        <w:tab/>
        <w:t xml:space="preserve">  I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 = 80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Tablica TE2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Moc zainstalowana</w:t>
        <w:tab/>
        <w:t xml:space="preserve"> P</w:t>
      </w:r>
      <w:r>
        <w:rPr>
          <w:sz w:val="22"/>
          <w:szCs w:val="22"/>
          <w:vertAlign w:val="subscript"/>
        </w:rPr>
        <w:t xml:space="preserve">z  </w:t>
      </w:r>
      <w:r>
        <w:rPr>
          <w:sz w:val="22"/>
          <w:szCs w:val="22"/>
        </w:rPr>
        <w:t>= 40,2kW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Moc zapotrzebowana    P</w:t>
      </w:r>
      <w:r>
        <w:rPr>
          <w:sz w:val="22"/>
          <w:szCs w:val="22"/>
          <w:vertAlign w:val="subscript"/>
        </w:rPr>
        <w:t xml:space="preserve">z  </w:t>
      </w:r>
      <w:r>
        <w:rPr>
          <w:sz w:val="22"/>
          <w:szCs w:val="22"/>
        </w:rPr>
        <w:t>= 24,2kW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Wspł. Jednoczesności   k</w:t>
      </w:r>
      <w:r>
        <w:rPr>
          <w:sz w:val="22"/>
          <w:szCs w:val="22"/>
          <w:vertAlign w:val="subscript"/>
        </w:rPr>
        <w:t xml:space="preserve">z   </w:t>
      </w:r>
      <w:r>
        <w:rPr>
          <w:sz w:val="22"/>
          <w:szCs w:val="22"/>
        </w:rPr>
        <w:t>= 0,6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/>
      </w:pPr>
      <w:r>
        <w:rPr>
          <w:sz w:val="22"/>
          <w:szCs w:val="22"/>
        </w:rPr>
        <w:t>Prąd bezpiecznika</w:t>
        <w:tab/>
        <w:t xml:space="preserve">  I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 = 50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Tablica TE1+TE2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Moc zapotrzebowana    P</w:t>
      </w:r>
      <w:r>
        <w:rPr>
          <w:sz w:val="22"/>
          <w:szCs w:val="22"/>
          <w:vertAlign w:val="subscript"/>
        </w:rPr>
        <w:t xml:space="preserve">z  </w:t>
      </w:r>
      <w:r>
        <w:rPr>
          <w:sz w:val="22"/>
          <w:szCs w:val="22"/>
        </w:rPr>
        <w:t>= 44,6kW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>
          <w:sz w:val="22"/>
          <w:szCs w:val="22"/>
        </w:rPr>
      </w:pPr>
      <w:r>
        <w:rPr>
          <w:sz w:val="22"/>
          <w:szCs w:val="22"/>
        </w:rPr>
        <w:t>Wspł. Jednoczesności   k</w:t>
      </w:r>
      <w:r>
        <w:rPr>
          <w:sz w:val="22"/>
          <w:szCs w:val="22"/>
          <w:vertAlign w:val="subscript"/>
        </w:rPr>
        <w:t xml:space="preserve">z   </w:t>
      </w:r>
      <w:r>
        <w:rPr>
          <w:sz w:val="22"/>
          <w:szCs w:val="22"/>
        </w:rPr>
        <w:t>= 1</w:t>
      </w:r>
    </w:p>
    <w:p>
      <w:pPr>
        <w:pStyle w:val="TextBodyIndent"/>
        <w:tabs>
          <w:tab w:val="clear" w:pos="708"/>
          <w:tab w:val="left" w:pos="0" w:leader="none"/>
        </w:tabs>
        <w:ind w:left="708" w:firstLine="1986"/>
        <w:rPr/>
      </w:pPr>
      <w:r>
        <w:rPr>
          <w:sz w:val="22"/>
          <w:szCs w:val="22"/>
        </w:rPr>
        <w:t>Prąd bezpiecznika</w:t>
        <w:tab/>
        <w:t xml:space="preserve">  I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 = 80A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6096" w:firstLine="425"/>
        <w:rPr>
          <w:sz w:val="22"/>
          <w:szCs w:val="22"/>
        </w:rPr>
      </w:pPr>
      <w:r>
        <w:rPr>
          <w:sz w:val="22"/>
          <w:szCs w:val="22"/>
        </w:rPr>
        <w:t>Opracowała:</w:t>
      </w:r>
    </w:p>
    <w:p>
      <w:pPr>
        <w:pStyle w:val="TextBodyIndent"/>
        <w:tabs>
          <w:tab w:val="clear" w:pos="708"/>
          <w:tab w:val="left" w:pos="0" w:leader="none"/>
        </w:tabs>
        <w:ind w:left="6096" w:firstLine="425"/>
        <w:rPr>
          <w:sz w:val="22"/>
          <w:szCs w:val="22"/>
        </w:rPr>
      </w:pPr>
      <w:r>
        <w:rPr>
          <w:sz w:val="22"/>
          <w:szCs w:val="22"/>
        </w:rPr>
        <w:t>Alina Faliszewska</w:t>
      </w:r>
    </w:p>
    <w:p>
      <w:pPr>
        <w:pStyle w:val="TextBodyIndent"/>
        <w:tabs>
          <w:tab w:val="clear" w:pos="708"/>
          <w:tab w:val="left" w:pos="0" w:leader="none"/>
        </w:tabs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160" w:leader="none"/>
      </w:tabs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67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Arial" w:hAnsi="Arial" w:eastAsia="Times New Roman" w:cs="Arial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9:51:00Z</dcterms:created>
  <dc:creator>pl</dc:creator>
  <dc:description/>
  <cp:keywords/>
  <dc:language>en-US</dc:language>
  <cp:lastModifiedBy>Michal</cp:lastModifiedBy>
  <cp:lastPrinted>2020-11-27T04:03:00Z</cp:lastPrinted>
  <dcterms:modified xsi:type="dcterms:W3CDTF">2021-03-11T21:35:00Z</dcterms:modified>
  <cp:revision>12</cp:revision>
  <dc:subject/>
  <dc:title/>
</cp:coreProperties>
</file>